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auf der reise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im brüchigen schiff des ich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reu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em meer aus salz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</w:rPr>
        <w:t xml:space="preserve">und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quer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em riss der erde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urch das schattenland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sind halbe wahrheiten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ie einzigen wahrheiten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n der grenze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wischen hier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und dor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 gleich einmal eventuellen illusionen vorzubeugen: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habe mich an einem siebenunddreissig jahregrossen stück fleisch verschluck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gt da jemand, selbst schuld, du gieriger hund?!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ei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°Was denkst du gerade?°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sz w:val="20"/>
        </w:rPr>
        <w:t>°Nichts!°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 irgendeinem schwarzen punk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nerlich eingewachs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jeder zelle verbund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sammengefügt symbiotis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n ich ein tollwütiger hun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n einem unheilbaren erreger erreg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rstöreris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estruktiv.</w:t>
      </w:r>
    </w:p>
    <w:p>
      <w:pPr>
        <w:pStyle w:val="TextBody"/>
        <w:rPr/>
      </w:pPr>
      <w:r>
        <w:rPr/>
        <w:t>Nonnen in roten gewändern tanzen ringelreien um jungfäuliche knaben mit stiernackig breiten hälsen und den obligatorischen</w:t>
      </w:r>
    </w:p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joop!-shortie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ündeln mit zippos so lang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s solare energie zum witz wird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Überquellende aschenbecher sind nicht anders und es gibt keinen grund darüber gedanken zu verlier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mals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efe gedanken sind allerhöchstens so tief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s sie deine fusssohl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urchbohr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as wird dich am gehen hinder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serdem hat das schon eine anderer für d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leb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haaalelui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e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reibe mich an der welt wie ein schwachsinnig geiler köter am bein seines hundeführer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bei überrascht mich das gefühl der eigenen dumpfhei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fällt mich an wie der grellscharfe schatten den die winterliche eiche in den schnee brenn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chsenmaulsalatmaul offen stehe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olpere ich suchend im legoland von nord nach nor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n mord zu mord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e schafe zu zählen wäre sinnlo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sind wir uns einig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ie wölfe haben mich verstossen aus dem schloss der prinzessi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en vater ich einst leider mit dem drachen verwechselt hatt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ut ist´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 man trotzdem lacht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bellen der hyänen durchzieht die näch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 doch nur die eulen rufen dürf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huuuuu-uhuuuuu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über den tagen liegt ein schleier von staub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rriebene knoch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lanke schädel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fleis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 ist es nur geblieb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ro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saftig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hl haben es die fetten hyänen in ihren wänst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nase tief am bod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</w:rPr>
        <w:t>suche ich schnüffelnd jede feuchte grot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 mich darin zu bad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glühende hitze meiner haut zu lösch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rgendwann erwischen sie mi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ch mi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 meine magische wichtelmütze der unsichtbarkeit verschlissen is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 das drachenblut in all den vergangenen grotten versickert is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n ist es sowei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unrühmliches end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nade ist von denen auch nicht zu erwart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iffe legen nicht nur an häfen a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nchmal auch am grun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unt und lustig flattern die fähnchen an d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sten während der kahn sink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von merke ich nichts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chlafe in meiner kajü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gewehr im arm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gentlich bin ich ja nur unterweg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 den letzten albatros zu erleg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will ihn präparieren lassen mit einem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ossen loch im rück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mit ich meine klobürste darin abstellen kan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jetzt muss ich für diesen klein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rmlosen wunsch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mit anderen männern und mäusen untergehen.                                                    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stern noch war die se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anz ruhig und glat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paar wale kreuzten unseren we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wir überfuhren si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ürlich wartete ich als einziger auf den stur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 endlich meinen vogel zu sicht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kapitän fickte seinen steuermann auf dem sonnendec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kapelle spielte immer und immer wieder den gefangenenchor aus fideli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einige der gäste sangen fröhlich mi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 vergingen die wochen und die stund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essen wurde niemals knapp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nausowenig wie die drog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chlich mit meiner flinte übers oberdeck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hatte mir mit tesakrepp das fernglas vor die augen gekleb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uchte damit den horzont ab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ige grüne inseln sah 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hin und wieder land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zeiten in denen jemand an skorbu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krankte sind glücklicherweis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ng vorbe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ns wurden vitamintabletten ins essen gemischt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chmerzmittel gegen die nachwirkungen der nächtlichen orgi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n und wieder stürzte sich der eine oder andere passagier von bor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 willkommene abwechslung im täglichen einerle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bruch in der routin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ut daran war auch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folgte immer ein besonderes dinne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ünf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Das mit dem albatros ist nicht die ganze wahrhei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musste das land verlass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wölfe waren dicht an meinen fers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 nicht allzulanger zeit gab es kaum schwierigkeiten mit ihn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entfernten sich nicht weit vom schloss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waren mutiger geword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genständiger.</w:t>
      </w:r>
    </w:p>
    <w:p>
      <w:pPr>
        <w:pStyle w:val="TextBody"/>
        <w:rPr/>
      </w:pPr>
      <w:r>
        <w:rPr/>
        <w:t>Jetzt waren sie mindestens so gefährlich wie die hyän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so kurzum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befand mich in einem zweitfrontenkrieg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er ist bekanntlicherweise nicht zu gewinn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nell machte ich mich auf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 den nächsten luxusliner nach babylon zu nehmen.</w:t>
      </w:r>
    </w:p>
    <w:p>
      <w:pPr>
        <w:pStyle w:val="TextBody"/>
        <w:rPr/>
      </w:pPr>
      <w:r>
        <w:rPr/>
        <w:t>Das mit dem albatros fiel mir erst später ei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nchmal sucht man sich rationale gründe für eine flu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nst kommt man sich feige vo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ennt jede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uss ich nicht erklär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steuermann hatte traurige aug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zweifelte daran</w:t>
      </w:r>
    </w:p>
    <w:p>
      <w:pPr>
        <w:pStyle w:val="TextBody"/>
        <w:rPr/>
      </w:pPr>
      <w:r>
        <w:rPr/>
        <w:t>dass er viel spass an der sache mit dem kapitän hatt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wiederum schien mir sehr zufrieden</w:t>
      </w:r>
    </w:p>
    <w:p>
      <w:pPr>
        <w:pStyle w:val="TextBody"/>
        <w:rPr>
          <w:szCs w:val="24"/>
        </w:rPr>
      </w:pPr>
      <w:r>
        <w:rPr>
          <w:szCs w:val="24"/>
        </w:rPr>
        <w:t>seine augen glänzt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hatten die farbe von bernstei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fragte mi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 er unter seiner haut ein fell hat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 er vielleicht weitaus weniger harmlos wa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s er auf den ersten blick wirkt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fällt mir ei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hatte ihn nie essen seh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lbst beim kapitäns-dinner nic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risst er in seiner kajüte?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elleicht rohes fleisch?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ch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winterliche eiche sah ich zum erstenmal als ki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zum zweitenmal eine woche späte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uchte damals noch nach gründen für den winte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nge war ich unterwegs gewesen ohne einen zu find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r mit einem stückchen bro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m zauberrin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einem discman hatte ich die welt bereis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st beim anblick des schattens der eiche im schne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usste 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s ich das ziel der reise gefunden hat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mir wurde klar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hatte gar nicht nach gründen für den winter gesuch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hatte etwas gesu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m find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b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koch auf dem schiff erinnerte mich an den koch im schlos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e köche sehen gleich au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hatte einen kleinen schwarzen hut au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mit plastikfrüchten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r handvoll rei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einem lebenden aal oben drauf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ine augen konnte ich nicht seh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waren immer verschleie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s wäre eine dichte nebelwand direkt vor seinem gesich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 er auf deck war und der wind gin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obachtete ich ihn gena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wartete darauf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s der nebel durchlässig werden würd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ber dieser dunst war zäh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elleicht lag es aber auch an diesem fernglas vor meinen aug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klebeband war in meinen schädel eingewachs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bekam das ding nicht mehr ab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s morgens wachst du auf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ir wird wirklich kla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s die welt in bewegung is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bleibt dir nicht mehr viel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bleibt dir nicht viel meh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s dich am boden festzukrall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 nicht ins schwarze all hinauszuflieg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ein vollkommen verblödeter idio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isst du dann in die wand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reichlich zweckloser versu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nche dinge nicht zu seh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 hummel ist zu dick zum flieg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fliegt wahrscheinlich nur deshalb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il sie nicht weis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s sie gar nicht fliegen kan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 ihr dann das licht aufge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der absturz garantier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 inclusiv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lügellos fliegen un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lügel losfliegen lass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und anderes ging mir durch den kopf</w:t>
      </w:r>
    </w:p>
    <w:p>
      <w:pPr>
        <w:pStyle w:val="TextBody"/>
        <w:rPr>
          <w:szCs w:val="24"/>
        </w:rPr>
      </w:pPr>
      <w:r>
        <w:rPr>
          <w:szCs w:val="24"/>
        </w:rPr>
        <w:t>als der kahn endlich den sturm erreicht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deres ist unsagba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ben mir liegt die frau des kapitän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ben ihr liegt der mann mit dem geweh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lasse sie allein und pirsche mich durch die strassen um an deck zu gelang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gefährliches unterfangen.</w:t>
      </w:r>
    </w:p>
    <w:p>
      <w:pPr>
        <w:pStyle w:val="TextBody"/>
        <w:jc w:val="left"/>
        <w:rPr/>
      </w:pPr>
      <w:r>
        <w:rPr/>
        <w:t>Zweimal kreuzt der mann mit der narbe über dem auge meinen weg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eimal kann ich wegtauchen und er übersieht mich im gedräng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gen den mann mit der narbe über dem aug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lft das drachenblut und auch die wichtelmütze nic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u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°Du denkst doch irgendwas!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°Nein. Ich denke nicht.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leben hat einen zerstörerischen einfluss auf meine existenz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la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welt ist gross und ru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berauschend wi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 opiumkug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ber sie ist eine grausame geliebt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est in ihrem schoss verwurzel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ll ich sie doch verlass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wenn das nicht eine art ödipaler komplex dem planeten gegenüber is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sicherhei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</w:rPr>
        <w:t>das ist e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kleinen stoffhasen machen sich mit der gier eines hais über blutig rote rüben he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anz anders im aquariu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läuft es umgekehr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s glas beschlägt von innen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aumig schö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 wilden tob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sferatus reise ist vielleicht nah dra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ber erreicht es nic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kann er welken so lang er wil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erstaunt die sonne schau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blut das braucht er nun nicht meh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auch den sar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schwarz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um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h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chlendere durch die schlamasse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eine pfarrerstochter durch den kräuterhain ihrer unbekannten mutte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e kräuter sind grün und gift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heilen unheilbare krankheiten und ding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 ist e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gt die zahnlose al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ihr lächeln legt die reihe zentimeterzähne frei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 spitz zugespitzt sind die lippen d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lutwangigen zuhörerschaf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 hintergrund lauert die mauer des schlosse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m sprung bereit tiefe gründe aufzureiss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 harmlo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 sehr sieht es au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seinen weissen wolk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en mossbedeckten zinn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risse zwischen denen nasen alles riech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m ist zu trau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ragen tausende im auditorium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ie anderen rufen nach dem held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 der kommt nich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 wünschelrutenrund des innenwalde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er doch verscholl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mand weis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 er zu finden is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held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sucht den drach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gt die al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er jäg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anz in blau mit blütenba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gt nicht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f</w:t>
      </w:r>
    </w:p>
    <w:p>
      <w:pPr>
        <w:pStyle w:val="TextBody"/>
        <w:rPr/>
      </w:pPr>
      <w:r>
        <w:rPr/>
        <w:t>Der mann ohne schatten begegnete mir kurz vor dem sturm im maschinenraum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kontrollierte dor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jagte dor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hatte mich gefrag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hin ein letzter albatros wohl ging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 der sturm auf sich warten liess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gross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eiss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erz schlüge ruhig und gleichmäss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gäbe keinen grund zur besorgni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gte der man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ch ohne schatten schien er unentwegt zu lächel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s ich bemerk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s er keine lippen hatt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sem mann fehlten eindeutig zwei wesentliche ding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dachte an den kräuterhai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wasche meine dreckigen hände in unschuld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meinen gedanken geht das schon lange nicht meh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 sehr bin ich vom virus befall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ämpfe mit hyänen bleiben niemals ohne folg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ran kann niemand ernsthaft zweifel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 es doch nur narben wär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schwangere schiff wälzt sich schwer im laken der se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tehe auf dem oberdeck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gewehr im anschla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die füsse auf den planken festgenagelt lässt es sich noch stehen gegen den win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schmerz ist erträgl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träglich für den albatrosloh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blicke wild gegen den wi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zerrt am klebeba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 es häl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er albatros ist sehr geschick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zeigt sich ni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höre ihn nur vor freude arien schmetter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anz weit oben auf dem turm des winde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eht der verrückte seine kreis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no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 draussen muss er sein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rgendw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nter dieser einen schwarzen wand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ieser nacht erleg ich tausend wasserrunde regenspieg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ber keinen trau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 die frag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 denn sein schatten se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twortete er mit einem lächel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öl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erste sprung ins drachenblut war unfreiwillig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ah die hyäne ni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s sich die tür öffne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stand sie d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dem flacker in der pfo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gesträubtem grins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pürte zwei einschläge im bau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eimal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rgendwo lief blut aus mi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hm die farbe von sonnenuntergängen an.</w:t>
      </w:r>
    </w:p>
    <w:p>
      <w:pPr>
        <w:pStyle w:val="TextBody"/>
        <w:rPr>
          <w:szCs w:val="24"/>
        </w:rPr>
      </w:pPr>
      <w:r>
        <w:rPr>
          <w:szCs w:val="24"/>
        </w:rPr>
        <w:t>Es war heiss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bellen der hyäne verfolgte mich durch die dunklen gänge durch die ich mein heil sucht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chts konnte den fluss stopp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werde mitgeriss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lte den kopf geschlossen über den warmen flut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ristalle im mund pökeln meine zung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ich halte meine flinte kalt berechnend fes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 wie ichtreibgut bündl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 das floss zu bau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e arch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sturm wird immer schlimm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reischen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oben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ört das herz des schiffes auf zu schlag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bunt und lust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lattern die fahnen an den masten den abschied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wellen tanzen die apokalypse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sz w:val="20"/>
        </w:rPr>
        <w:t>In jeder sekunde und an jedem ort der welt geschieht irgendetwas ohne mich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eizeh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prinzessin bedarf keiner erklärung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ist schön und eigenwill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hat lange bein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chöne gelenke überal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sonders da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 sie auffall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bedarf ebensowenig einer erklärun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 ein mann bei der tochter einer königin zu ruhen ha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ckt knie ich vor ihren füss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ie sieht über mich hinwe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 horizon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 denen sich wolken gewittrig paar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attige scharmützel hinter ihrer stir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falle war perfekt getarn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e meine sinne zusammen reichten ni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zu erspür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e waffen waren stumpf und rost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nge hatte ich sie nicht gefüh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letzte mal im bau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tief verschneiten wäld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s das laub vergangener tage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e schritte nicht verrie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 wichtelsuche war ich d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 seine mütze zu erjag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trug sie imm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 fand ich nur die spur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 alle spuren führten schnell ins nicht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 der reise im brüchigen schiff des 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reuz dem meer aus salz und quer dem riss der erd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urch das schattenla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nd halbe wahrheiten die einzigen wahrheiten</w:t>
      </w:r>
    </w:p>
    <w:p>
      <w:pPr>
        <w:pStyle w:val="TextBody"/>
        <w:jc w:val="left"/>
        <w:rPr/>
      </w:pPr>
      <w:r>
        <w:rPr/>
        <w:t>an der grenze zwischen hier und dor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en frühling lähmt der schatten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eines flügels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etragen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von der sterbenden macht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eines vogels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er neidisch sich vergeht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n den grünen trieben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und doch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ll seine schwindende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raft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zusammen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reicht nicht aus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er muss schon bald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ls aas ihm dienen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ünfzeh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renne am rand der welt entlan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bei sind meine augen überall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im chamäleon kugeln sie in alle winkel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ehe links und rechts das nicht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vor mir einen schmalen pfad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r die trägheit der masse hält mich in der bah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ürd ich stehenbleib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äre es vorbei mit mi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Überholt werde ich nur von samtiggelben dosenwünsch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 deren blech die hände mit dem inhalt wink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t werden sie verfolgt vom rudel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cht immer gelingt es ihnen davonzukomm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tod eines dosenwunsches ist von erschreckender ästhetik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blutet ni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r die hände hören auf zu wink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ist nur egal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gibt genug davo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werden dauernd frisch gema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abgepack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Glitzernde kolosse schneiden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eibenweise aus d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ratsmenge die gewünschte anzahl ab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er vorrat endet ni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 scheint es jedenfalls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Hier ist alles anders.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enwünsche sind die drog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er bekommt sie schon als frischling zu gesi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ist sehr klu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i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erste blick bestimmt den trau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 kann etwas wieder so neu sei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das erste neu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von geht hier jeder au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gar des königs garten besteht aus dosenwünsch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 gold sind si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setzt mit edl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rk beringten finger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inhalt den sie winken ist massiv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albatros ist längst vergess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er ist die sonne gnadenlos im gelb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heisses weis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reit aus jedem stei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tehe viel viel herum und schau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n und wann gibt es ein duell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sher habe ich sie glücklich alle überstand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geht dabei immer um leben und etwas andere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 die leichen kümmert sich niema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verschwinden von allei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es eine frage der zei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ber ich wollte es ja nicht anders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chzeh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ef im innern der karierten welt ist nur luf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nge jahrhunderte wird sie eingesog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r ein paar stunden war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vor die feuchte wärme sie verläss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habe keine ahnun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lange ich schon auf den zeitpunkt war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kurze zeit in der sie häl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ann die richtung wechsel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mals schon und schon davo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immer noch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wache auf und überlege wer ich bi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rutschige leb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misch ist das nicht unbeding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enn mir das gefühl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r oder was ich bi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gleite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enn für ein paar minuten nur nichts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leib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n renne ich wie wild ind der stadt herum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age durch die strass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bei an friedvollhöf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naretten aus dos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che in den gass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 irgendwo dort einen stei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 gläserne kugel zu find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 ich anknüpfen kan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 ich mich erinner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r ich bi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 verzwickte lag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 einem seine persönliche geschich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anz plötzlich abhanden komm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cht weil man sie wirklich ganz vergiss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ndern weil sie einem löchr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wie ein traum erschein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langsam zu verschwinden dro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fort ein duel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hilft garantier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ch ein schneller dosenwuns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da nicht schlec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bzeh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°Niemand kann nichts denken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°Aber jeder kann lügen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ille jetzt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bylo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ort der träum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illusion des spiegel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er ist der eigene schatten trotz blendend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nne immer vor mi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berührt die ding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vor ich ihnen nahe komm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hatte den untergang auch überstand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war am ziel seiner reise angekomm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 diese sonne keinen neuen schat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ugen kan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lche sonne sollte es dann könn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fand ihm am uf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r lachte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nd erklärte seinem neugeborenen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regeln der sklavere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n wundervollen frisch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atten hatte 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verbrau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scherenschnittscharfen riss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 kaltem tiefen schwarz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es worauf das lichtlose phanto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ine hand leg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schwand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hütete mich davo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seine nähe zu komm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chtzeh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duell der woche war festgeleg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verkünder riefen es von den minarett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ch die verlierer waren festgeleg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imme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erste zwerg musste gegen einen königssohn antret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n der zwei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dritte un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mer so for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gesamt zehn zwerge waren es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zwerge haben das ziel lachend zu sterb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königssohn die aufgab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ch beim zerschneid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cht zu beschmutz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 jemand das ziel nicht errei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schieht nicht viel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königssohn bekommt neue gewänd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er schreiende zwerg wird geknebel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neide den zwer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neide den zwer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reien die million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pringen von den klipp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könig masturbiert dabei auf seinem thro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weint vor glück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ute zwerge sind es heu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r einmal muss geknebelt werd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ch der sohn ist gut gewähl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lank ist er und gros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 führt er kraftvoll seine waff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leich einem stummen menuet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urch die fontän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rd er nicht beschmutz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leibt strahlend saub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ell im zwergentod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unzeh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fluss in dem ich geboren wurd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mmt seinen lau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 meinem leben direkt in die wäld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bei an der weide mit dem schaf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steht e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leich neben der winterlichen eich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r falschen zei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anz ohne woll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luft ist zu glas gefror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es steht d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ck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kaut an den letzten blätter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raftlosfederlei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geben von mageren wölf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lb verhunger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gen der langen suche nach lebendige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e frier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rgendjemand wird dran glauben müss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es scheint das schaf zu sei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r der jäg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dem braunen blätterba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kann es rett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liebt die haut geschorner schaf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ist nicht d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wird nicht komm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resst das scha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ör ich den könig flüster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 seine söhne schneiden nur den zwerg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anz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erwischte ihn beim bad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chtel baden immer ohne mütz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sass in einem eimer und summ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twas verrücktes vor sich hi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verrücktes lied von einem wichtel zu hören ist eine seltene sach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träumt mich weg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st fällt mir die flinte aus der hand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muss sie haben diese mütze!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hn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der drache unbesiegba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wicht wird wütend auf mich sei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ist mir kla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nd ich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will ihn nicht zerschiess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mütze hat viele vorteil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bemerkte ich ers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s ich sie trug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vertraut einem geheimnisse a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über andere und sich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ist voll mit geschicht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keiner verste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komme ungeseh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überall vorbei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nne mit den wölfen in den strass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ehe mit den schafen am kami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er drache ers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ür die prinzessin würde er schon sterben müss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eine frag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spur der verwüstun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er hinterlies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achte mich auf seine fährt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eimalsieben leben hatte 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o oft musste ich ihn töt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en sommer ein ganzes ma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n sprang ich in sein blu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wurde immer schwerer ihn zu find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letzte kampf war mörderisch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wusste sehr gena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geht ihm an den krag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undzwanz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°Warum kannst du nicht sagen was du denkst?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°Wenn ich es ausspreche kann ich es nicht denken.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t hat ein könig eine königi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se hier war hart u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ausam u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um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 wirklich unangenehme mischung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nrichtungen waren an der tagesordnung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hatte eine eigena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war nie d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 mann sie erwartet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war immer nur gester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 heut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einem schwarm von götzendiener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en leben durch infusionsschläuche mit den adern der königin verbunden war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iste sie durchs land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estgebunden an skateboard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kortierten bucklige riesen ihren tros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lang tausender ans kreuz geschraubt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tertan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en diesmal zum tros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igstens die wahl zwisch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ei getränken blieb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tehe an den klipp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chaue steil nach unt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nerationen zerschnittener zwerg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ihrer zuschauer liegen dor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zug der königin ist irgendwo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it hinter mi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ch höre die fanfaren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jubeln der geschraubt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hre göttin kommt vorbei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lade meine flint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kurze gedanke an den prei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ich für jeden schuss bezahlen mus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ält mich nicht lang auf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ch kann ich es abschätz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 jahren war ich ja schon einmal hi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choss sie von den kreuz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n wird es wieder zei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müssen sterb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vor sie komm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sind ihre nahrung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weg zu ihnen ist sehr lan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st bleibe ich auf der streck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er sind es nicht die wölf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er sie haben neue nam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eiundzwanz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 um babylon zu verlassen muss ich das rennen gewinn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hatte es schon einigemale versu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 aber gescheiter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 rennen fährt man gegen sich selbs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nst gibt es keine gegne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es scheitern macht einen späteren sieg unwahrscheinliche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begegne ihnen tägl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en nächstes rennen das letzte sein wird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tod hat seine ha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ef in ihr gesicht gegrab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zwerg hat es einfach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verlässt das land imm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rschnitten über die klipp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 das rennen zu fahr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gebe ich mich in den appara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besteht aus einem metalleim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twas grösser als d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em die wichtel bad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einem schlauch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lege mich über den eimer u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hme den schlauch in den mund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 inneren des schlauches ist etwa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gleitet in den hal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kurze gefühl des erbrechens muss man übersteh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kante des eimers drückt schmerzhaft meine ripp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rennen beginn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eiundzwanz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der habe ich verlor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konsequenz treibt mich auf die strassen in den endlosen strom der maskerad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gefilterte hitze vertreibt den blick für zwerg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für schaf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nter jedem mauereck lauert die gewisshei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ist ganz billig zu bekomm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form von mäntel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von jack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gar beim überziehen wird geholf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gehüllt vom schweren stoff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esiger bibliothek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dloser geschicht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vollkommener satthei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die hitze kein problem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uche nur den schatt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ber der wird nicht verkauf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kleiner sonnenschirm wäre ziemlich gu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 dose mit diesem inhalt ist nocht nicht gepress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erundzwanz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schaf hat überleb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napp war es scho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hne frag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mer enger zogen die wölfe ihre kreis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lieblingsjäger ist nicht da un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 allem überfluss beginnt es noch zu schnei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 soll es hin das arme schaf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lügel hat es kein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ld rollen die augen in panischer angs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ittern tuts beim anblick seiner gegne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wölfe zittern au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 weniger aus furch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mond geht auf und keiner schenkt ihm die beachtung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eber das schaf als un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lingts zwergenha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 allen winkel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soll ich´s ret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rage ich mich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tehe daneben und denke mir den pla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ein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ill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o recht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scheh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ie zeit wir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mer knappe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las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en mond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r erde fall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 die wölfe schert es wenig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ch die kleine sintflu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tört sie nicht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sind wie irr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e schlacht tobt immer wilder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 das kahle schaf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e mittel sind schon fast erschöpf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erreiche nur das gegentei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hr hunger wird noch grösse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letzte was ich tun kan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llte ich nicht tu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werfe meine wichtelmütz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 kahlen zweigen bleibt sie häng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tz sie auf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 du nicht bluten wills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rei ich dor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heulen der wölf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erreisst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äähää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s schafs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hre kiefer schnappen durch die leer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schaf ist weg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ünfundzwanz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getarnt lässt es sich sehr schwer leb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weiss es längs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esie ist eine exakte wissenschaf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 niemand ist hi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dem ich die flügel teilen kan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anz allein segel ich im abendro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armer hund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ist viel zu leicht davonzusegel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rennen gar nicht anzutret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samtig-gelbe nicht als gift zu seh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ohren zu versiegel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mit nicht d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ergenschrei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e nacht erhell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kann nicht möglich sei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ein güldnes vlie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an diesem ort zu find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ein heil´ger gral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letzte rätsel löse ich nicht hie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er küsst jed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t langen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ssen zung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eicheln sie sich gegenseitig die gesicht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ächel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ch innen geklapp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nd die rasiermesser in den münder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na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ng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s sie auseinandertreib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n werd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hre zungen zu peitsch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lch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er rachen funkelt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lberhell im edelstah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ie lu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echt überal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ch tod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zerfetzen rück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chsundzwanz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°Warum willst du mir nicht sagen was du denkst?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°Wenn ich einen gedanken ausspreche vertrocknet 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irbt e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im todeskampf zerfleischt er mir die kehle.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er gott vom neuen babylon spricht: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Wahrlich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Ich sage euch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Ich decke euch zu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Mit dem weissen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Kalten tuch der vernunft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Wie mit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Schnee!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Mit der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Tödlichen unschuld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Des ersten winterfrostes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Lasse ich eure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Verschwenderischen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Blüten der phantasie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Erstarren!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Ich zwinge euch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zum untergang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zum schlaf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auf dass eure nacht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meinen tag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beschattet!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pfert mir!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pfert mir die kraft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Der vorstellung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Dann gewähre ich euch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Ewige sicherheit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In ewigem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Schlaf!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Wahrlich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Ich bin der erlöser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Aus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Eurer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Hölle!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 spricht der got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tausendfacher jubel ist das echo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fest zu seinen ehren kann beginn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lut und zwergento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 überflus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uelle überal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trägheit der masse zwingt sie zu den klippen hi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enwünsche unters volk geworf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ie rennen schnelle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apparat war fre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ährend draussen das fest tob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ürgt mich der schlauch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on bin ich dabe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ltes wasser versperrt mir den we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steht senkrecht vor mi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 massive wa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la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urchsicht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en bewegungen folge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e gedanken rasen als ich durchschiess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hinter fallen münzen aus goldenen wolk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ürmen sich zu glitzernden dün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st werde ich begrab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schrei hilft mir aus der eng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ersten kurven komm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bin furchtbar schnel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eimer schmerz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nter der ersten kehre lauert lee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weiche au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liere einen arm dabe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nutzt das drachenblut nicht das gerings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wechsle die bah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pringe auf den zu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n moment habe ich die zei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 mich zu sammel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nehme mir einen übrigen ar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balance zu hal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rum geht e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schlauch schlitzt mich von innen au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satz vom zug erfordert alle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in die schlu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unkelheit und näss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ehe nicht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alles is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da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wah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tzt vorsi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rennen kipp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verliere die kontroll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ll ans li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feuchte moos ist so verführeris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kühlt den eimerschmerz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cht träum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ist die letzte möglichkei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ses rennen od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tzt hat der schlauch meine erinnerun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winterliche eiche wird gefäll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schaf geschlachte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r bleibt die wah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 etwas anderes zu glaub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cht an das was ich zu sehen hab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bylons gott weis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s er tu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schmeichelt mi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igt mir das leb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s eine unendliche reih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n freidosenwünsch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ibt mir die alternativ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zwerg zu sei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ende unausweichli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gar ein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onnenschirm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t er für mi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tarre gebannt darauf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übersehe fas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klipp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n deren rand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bunter albatros segel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te wünsche werden wa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l ich es riskier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hn im rennen zu erleg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denke viel zu vi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bin langsa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weg verschwimm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rd schwarz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weis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bbru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bbruch schreits in mi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 der biss im schlau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rd immer fest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ch reite einen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pitänsbemützten wol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wirft den schädel ho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ingt mit klar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fter stimme vom untergan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teuerman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lach ihn au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cht mit mir mein alter freu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u bekommst mich ni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löst sich au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es löst sich au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letzte sprun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s nichts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eht kurz bevo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habe schon davon gehör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benundzwanz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tehe am ende des lande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ein sabbernder grei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icher blödsinnig in mich hinei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en geschundenen hals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rippen so bla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der nächtliche himmel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r das rennen gewinn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rd ausgesetz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einen dosenwunsch meh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er zukunf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ch bereue es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on und nic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e wichtelmütze an das blöde schaf verschenk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schaf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wölfelt fas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auch die schicht von drachenblu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blick zurück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wag ich nic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n von mi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seh ich nicht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r eis und weiss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wollte nur den sonnenschirm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cht meh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elleicht  noch etwas ruhe vor hyänen und vor wölf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tzt habe ich nichts und frier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bleibt von allen wünschen immer übrig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mboss-schwere luft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und sand in den lungen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wir fliegen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uf einem blauen floss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in das diffuse all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halten nie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halten nie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reiten auf klängen der weite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in uns das echo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er entfernung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chtundzwanz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bin ich wied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absonderliche klamauk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spassvogelnasenro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welt berie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o schnell die seiten wechsel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saltos schläg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s kümmert mich der gedank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ich vor fünf minuten hat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zerfleddere ihn jetz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nd den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fünf minuten wied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er zwanzig jahr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kenne ich nicht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springe ich mit der babyrassel in der hand hindurch wie ein löwe durch den feuerreif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 mi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ein kreis aus tausen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uneaug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eht sie aufgereiht: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zukunft und vergangenhei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 war ich gra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weiss es ni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s kümmert´s auch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terrüstungsrost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narren moralangel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zerfetzten tür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hr marol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chts für mich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werde sie nicht öl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sonne hat mir das gehirn verbrann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babylo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r weiter 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kann noch meh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rakr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chen rab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itz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gewitterwolkengle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 hell bemalten häuser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en gärten davor wechsel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ein grashalm unerlaub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seit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zäun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upenrei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hier die idyll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s hinter den augen der bewohn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ue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iss ich nich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rieche no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ch anderen or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vorsi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der ich hier verkeh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sicher angerat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 den hintereingäng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reffe ich die fickfe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schenken mi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usend freie fahrt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versuchun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sonnensauberen lak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 weichwarm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örpern anzukleb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gros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nchmal müd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sse ich m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uf neuhundert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reie wünsche ei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e stärke liegt in meiner schwäch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unundzwanz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°Woran stirbt er?°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°An der realität.°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m erstenmal schaut sie mich a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rritier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einem kaum merklich herabgezogen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undwinkel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ynisch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ft zynisch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drehe mich auf die sei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dem gesicht zu ih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n schliesse ich die aug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muss ja nicht alles seh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schildkrö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 deren rücken die erde lieg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t einen riss im panze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shalb schaut sie traurig und dramatisch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glaub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welt kam aus dem ars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s riesiggrossen huhn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gt der kleine jung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und bekommt dafü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mund verkleb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rickelkrackelkrumm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kreuzgequer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rd er gewickel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gedanke um das huh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bleibt zum trotz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wah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eiss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ch leicht babylonbenomm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der erste eindruck gu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quadrierten gerad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auckeln sicherhei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kleine jung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dem friedenfreudengesi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gleitet m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verklärt mir die wel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mi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m huhn ist nur der anfang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i vielem kann ich ihm nicht folg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ühelos nimmt er alle hürd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nnt durch mauer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 denen 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 gebet zu boden geh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lägt schnelle hak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und um gräb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enen mir die knochen berst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gehe durch die strass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bei an den verglas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saren u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umm schreienden auslag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e menschen bewegen sich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 bunten spur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urch die stad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schiedene farb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ür verschieden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tung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Ganz anders als in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bylo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ühle ich mich hier genötig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ordnung lei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 stör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frieden zu zerknitter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klaren blick zu trüb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hrstuhlmelodien kling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meinen ohr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ysseus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e wichtelmütz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hier nicht nötig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m glück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ders kann ich mich hier tarn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wei drähte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ie mundwinkel gehak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hinter den ohr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festig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ingen mich zum lach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ständige glück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damit siche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graf der schachsinnig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 wundervolle maskerad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mit tauche ich ei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en schwarm der sardin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ut so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r ein wal mus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m atmen die oberfläch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letz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tödliches risiko für jed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zwei welt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m überleben brauc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unddreiss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wache auf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ben mir eine fickfe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ch betrachte versonnen die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ren ihrer haut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ie beid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m schlaf gefalte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lügel an ihrem rück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hängt noch weisse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lkenzeu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 den weichen feder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engel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tehe auf und lasse sie allei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ben ihr der mann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dem geweh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t der narbe über dem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chten auge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wi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alter trau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schwarz und weis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st glaube 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drähte sei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überflüssig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lächeln ist scho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allier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 ich kenne m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ch trau mir nicht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ünf meter wei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urch den hinterausgan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as auss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nnenblumenblütenreih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chts am we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link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 den eisfläch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ummeln s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chende kind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ehe si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hre kleinen zähne funkel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höre sie nich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räusche tragen hi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cht wei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örungen sind unerwünsc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s wäre die luft aus watt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genehmer schlaf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iumgefüll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ssnugat-schnittch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nfte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eiches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ächeln da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m stacheldraht um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hals wir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umpf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lückselige aug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es wundervol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chö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e kleine farm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 strude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idioti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sehr verführerisch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auch imm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beobach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tummelkind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beisse in mein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iumschnitt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grinsedra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ört mich beim kau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krümel rieseln auf den bod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Übermütig bin ich jetz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lass sie lieg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menschen schau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 mi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merksam un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icht verwirr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ziehe mir den schatt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n den aug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chon verschwinde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hr interess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geblendet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on der maske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ich trag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lten sie mich gle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ür ein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n den ihr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eiunddreiss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steuerman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t hier sein hau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ich tröste seine witw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den leichna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gerahmten bilder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bewah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rekt neben splitter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m weissen oberdeck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gutes beispi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ür die ma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ohnma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s weiss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erdeck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viellei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ch von den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dort steh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n und wied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mme ich be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hr vorbe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hne vorh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gzugeh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n liege 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 neben ih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au der welle z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die tü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urchbrande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och ni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e kni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tz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rausch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ich hör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mmt nur au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uschel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an meinen ohr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äng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esigros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 bellender verstan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wingt mi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röhli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botomier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lind für all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oten fisch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cke ich mi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lzige lipp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schungelluf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tme i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m und feu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uge ergebenhei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n der deck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poleonisiere mi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lbst zum kais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trotte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ringe im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genblick d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bten wog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rf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hren kamm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lan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önnte mir di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gne wang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eichel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s die hau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fetzen häng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ein verstand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nur noch ei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läffender pinsch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iter schwing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ährend meine händ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falten wühl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wass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eht mi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s zum hal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atmun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ll nicht meh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 ein wen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ngel hat no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 geschade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kiemen werd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ktivie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 damit hal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nichts au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entwicklung schreite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it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kaue sa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eife nach dem oberdec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ote kommen schon ins wank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türzen vom leben gefällt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as vergess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n schlägt die well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über mir zusamm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ch reisse mir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rückrat au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 einem riff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 kantigen  korall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rde an den strand gespül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 warmen wunden bluten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ale ich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sonne in den san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eiunddreiss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land der weichen lakenlüg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e hexen sind hier schöne enge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nau auch wie die engel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höre ihre wor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he ihre aug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ttere den sturm in den kronen der bäum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windspiele klimper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en hellen schlucht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lingeldin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agen echsen vor sich h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likte vergangener epoch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reibgut versandeter gedank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 den lianen häng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schungelheld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mal vergriffen nur beim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lden hangel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chon legt sich die schlinge um den hals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s dann bleib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eine dicke blaue zung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unschön das gesicht beherrsc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panoptikum der fehlgeburt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ten in der mit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ehe ich und stelle fes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mir wohnt ein kind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sterblich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der zurück in die schluch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enen sich ozeane schwebend sammel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gangenheit hat hier kein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überlebenschanc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 war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 feu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wird wie alle leich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fort zersetz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er herrscht das blanke jetzt und nicht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nd niemand rüttelt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 dem absolu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unendliche spielplatz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r begrenzt vom ende der phantasi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der ist hier alles bla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es gibt kein bla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ch immer ist alles gelb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hne jedes gelb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sanatoriu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lb verfall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 dem der geruch des wahnsinn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ie luft geblasen wir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eht als warnung vor dem eintritt in die schlu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als letzte oase der ordnun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sauberes handtuch viellei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kreuz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er ein strohhal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r nehmen alle irgendwa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ganze mannscha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ber beim anblick der grenzenlosen freihei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rbreche ich in tausend stück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erunddreiss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chts finden sich vampire an den hälsen wied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an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ut genähr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weben sie fröhlich durch die strass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s ihre köpfe in d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issen ruhen müssen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ben sie noch stund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rpe diem kann ja nicht ihr motto sei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lust der opfer klebt an ihren schwing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ätte diese stadt sie ni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ürde sie am glück verreck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ch verschonen si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chlafe ni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r sind das prinzip der nac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ünfunddreiss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liftete gedank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likonträum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chnoide extas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chgeschwindigkeitslangeweil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tod ist stark geschmink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roten wang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abgehackten pfauenköpfen an den ohr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illernd getarn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leicht er durch die gass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mit vollkommenheit gefärbten wel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kratzt an manchen stell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putz von ihren wänd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geräusch durchfährt die still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en leeren region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gehirn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gleich darau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llen die ersten au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dlosen züg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ingen von den türmen ihrer temp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neiden sich mit aller kra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hälse dur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s sogar die messer brech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vampire wein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il das blut gerinn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sie nur bei sonnenhell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ähen kan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hnen die ernte stiehl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kümmerts kau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herr der schlu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unausweichlich unbeirrba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chsunddreiss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inbetonierte eisblumen mit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geschweissten blütenblätter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ischen denen s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ürfelnde seemänner tummel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zahnlosen mu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unend geöffne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s gleicht alles dem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ktischen somm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ch die narben an den häls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ichen zu fest geschnürter kräg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fast den kopf vom körper trenn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r das herz treibt mich vora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nell und heis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ch hier liegen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e wurzeln in kalten kett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ischen all den kleinen inseln der beruhigun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nde ich den eingang nicht zur schlu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in mir warte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saufe mit vergnüglichem irrsin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er suppe aus trägheit un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plantem spektake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bin zu gast im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ich des wahnsinn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hne es zu wiss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hne es zu merk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klebe fes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 geist hängt zwischen meinen bein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ersetzt des steuermannes rude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konnte ich schon bessre tage seh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anpassung ist fast abgeschloss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cht wirklich lebend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cht wirklich to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er friede macht so müd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muss nichts müss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muss nur woll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ave bälger ballern bunte bilder bei bienal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stadt jubelt schrill wie kreid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er sinn gerät aus den fugen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gärten werden neu bepflanz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unkraut ausradier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xikutionen des ungerad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ich mache fröhlich mi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s zum hals im blu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reite ich durch gass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rstöre jedes leb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bald es mir begegne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reie mit im kanon der enthirnt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mund verzer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m dümmlichen gegrins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n herrscht fried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schöpfung auf den strass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sonne rot verhang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ch immer dröhnen mir die ohr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schrei hallen nach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thedralisch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benunddreiss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partisanenkampf des fleisches gewinne ich imm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us für haus erobere ich die stad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 dem weg zur schluch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breche alle verträg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regeln kenn ich ni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e wege sind verschwomm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s ich sie begeh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iesem labyrint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lft denken wen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illusion ist ungetarn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ter für met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ekunde für sekund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wege ich mich zum ausgang hi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er stein wir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usendmal gedre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gewendet wird jede minu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s sie staub in meinen augen is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it und welt habe 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nug daz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ährend sich alle scheinwerfer zu mir wend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licke ich über das publikum hinwe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 gestapelte horizon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durchnummeriert in container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 sich hinverfall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ffnungsgewicht der million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erden sie flach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briefmark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maschine spielt subtile spiel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uverän im tag und nachtservic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bis zum rand mit sinn gefüllter nihilismus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perfektion ist wieder hergestell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wird gehalt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ran ändert auch der leichte geruch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n verfall nichts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 der wind günstig ste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eche ich die schluc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atten, schatten an der wan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r hat den stadtplan in der hand?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unsagbarkeit der ding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rstört den gedanken schon im ansatz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chtunddreiss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träume der nacht liegen wie ta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 den ersten stunden des tages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nnenstrahlen prasseln als gläserne scherb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meine anpflanzung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issen tiefe trockene schneisen aus li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ürmen sich zu transparenten hügel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 blick ist gefang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er haut eines gefallenen engel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nde ich doch hier den rausch der blindhei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kann ich doch hier meine ohren mit gier verstopf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e sinne mit leidenschaft betäub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loroformiert taumel ich warm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ndschaften hinterh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äng an unsichtbaren fäd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n und her erzog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fehl mir ding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ich nicht lieb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ununddreiss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er hänge ich nu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 kreis getrieben von d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stillbar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idenschaft nach leidenschaftslosigkei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jeder rabe ist ein zeich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r mu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unger mens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euchen altersschwach die orak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ährend sich das jetzt in den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ssen ihrer fassaden breit mach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e fundamente stehen auf fundamen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ie wieder auf welch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alle senken sich irgendwan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n werden sie gespreng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einem lach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witz ist das sichere ende von jedem dram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eldherren werden gespreng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urch spatzen die von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rschossenen bäumen ruf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letzter tauchgang mit der witw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n verlasse ich si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ch reisse mir die drähte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 dem mu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verschwind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urch den hinterausgan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 der stad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erz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 nackten licht der sonne erwarte ich die nac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sanatorium im blick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be ich mir ein nest gema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ter bäumen behangen mit schlang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träume von endlosen zügen ohne zie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in alle wüst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uster schneid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wind treibt sie a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ingt in messerscharfen segel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yramiden schwimmen auf den dün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eicht geneigt hängen sie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 den galeeren in den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umme haltlos ruder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hre schatten grab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efe bisse in die wel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rt tummeln sich die ratt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beäugen himmel mit ruhigen blick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i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äre es ander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ürden sie am grau erblind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nter schaumigen horizont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ten die oas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e sehnsüchte werden dort ersehn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anzigmal ist sie scho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rundet word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hre wel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noch gibt es kein genug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wache auf vom zischen der na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sich in den schla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es herzens misc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weg zur anstalt ist nicht wei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mand und nicht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ält mich auf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n der decke hängen käfig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einem schwimmt ein geflügelt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lphi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rest ist lee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gehört hier h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gt er zu mi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und breitet seine schwingen au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lächle zurüc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nehme alle schlüssel mi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rockenes laub durchzieht die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ille der räum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öffne jede tü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nde alles ohne inhal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ehr hungrig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füttere jeden ort mit stücken der vergangenhei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h verschlungen werden si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utlos wegverdau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werde immer leicht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ld bedecken federn meine arm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schmerz am rücken ist der preis für flüg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bezahl ihn schreiend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hne flügel ist die schlu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cht zu durchquer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gedanken des delphins begleiten m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weben als silberner faden neben mi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ie gäng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isen mir den we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gen fährten an verborgene tür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steckte weg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zwischen ruhe ich in blätterhauf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gesicht tief vergrab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en feder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rüche der vergänglichkei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lden hüllen um das denk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radiert wird meine wel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ück für stück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rd sie geopfer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 dem altar des herrn der schluc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lachen des delphins erscheint al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cho in den gäng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nd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offne meine flüge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nd fliesse durch die mauern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as jetz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undvierz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ischen steilen wänden öffnet si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rach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flüstert mir die einladung zur reise z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zwei schlägen meiner neuen schwing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leite ich hinei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ackte körper kopfloser frauen stehen in gläsernen zylindern neben steinernen säulen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Tausendfache schneewittchen ohne rote lippen ohne schwarzes haar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Sie rauschen schnell an mir vorbei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Ein daumenkino fast vergessner stunden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er mann der einmal käptn war hängt kopfüber unter bäumen das logbuch unterm arm und späht nach breitengraden während er befehle brüllt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Ich streife mit dem flügel seine stirn zum gruss nichts ist in ihm was erkennt er blättert nur und sucht nach tagen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ie luft ist feucht und schwer und wie asphalt in meinen lungen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Ich lasse ein paar federn an gezackten felsen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Hyänen nagen an gestrandeten delphinen einst könige im jetzt nur glanzlos im verlust der kraft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Mein blick ist schnell und scharf. Ich erkenne unendliche landschaften in den gefurchten hügeln jedes steins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Es wird dunkler gewitterwolken schwimmen auf den farnen ich versuche aufzusteigen doch die bäume schliessen ihre finger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Unter mir schlägt ein glockenheller narr wilde purzel an den bäumen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Er sieht aus wie ich bevor ich flügel hatte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Ich vor diesem spiegel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So nicht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krächze  ich mit rabenschwarzer stimme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und verlache den versuch mich umzustimmen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as gesicht des narren löst sich auf verschwindet in den wolken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Ich navigiere schnell und sicher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ackte körper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kopfloser frauen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stehen in gläsernen zylindern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eben steinernen säulen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 xml:space="preserve">Tausendfache 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schneewitchen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ohne rote lippen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ohne schwarzes haar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Sie rauschen schnell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an mir vorbei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eastAsia="Tahoma"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i/>
          <w:iCs/>
          <w:sz w:val="20"/>
        </w:rPr>
        <w:t>Ein daumenkino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fast vergessener stunden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er mann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er einmal käptn war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 xml:space="preserve">hängt kopfüber 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unter bäumen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as logbuch unterm arm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und späht nach breitengraden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während er befehle brüllt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Ich streife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mit dem flügel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eastAsia="Tahoma"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i/>
          <w:iCs/>
          <w:sz w:val="20"/>
        </w:rPr>
        <w:t>seine stirn zum gruss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ichts ist in ihm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was erkennt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er blättert nur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und sucht nach tagen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ie luft ist feucht und schwer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und wie asphalt in meinen lungen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Ich lasse ein paar federn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an gezackten fels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püre kaum die falle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ackte körper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kopflose frauen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stehen in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gläsernen zylindern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 xml:space="preserve">neben 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steinernen säulen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Tausendfach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schneewittchen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ohne rote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lippen ohne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 xml:space="preserve">schwarzes 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haar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rauschen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schnell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an mir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vorbei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Ein daumenkino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fast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vergessene stunden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er mann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er käptn war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er hängt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kopfüber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unter bäum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nik greift in mein gefied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ehe was geschieh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narr der purzel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die gegenwa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ie ich strude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werde enden in einem einzig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genblick des jetz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gereit  i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chsfigurendschungelhelden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ackte körper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kopflos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frauen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steinernd aus glas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in säulen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tausendmal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schnee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 xml:space="preserve">ohne rot und 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ohne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schwarz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schnell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vergess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nd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höre den weit entfernten schre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nd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regne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sehe jeden tropfen kla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eingefror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fallen sie in ruckenden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nitt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nd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regen ste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st völlig stil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läserne murmel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zerspring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merzhaf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 meiner stirn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ackt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Körper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Wittchen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Rot und haa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horizont bündelt  si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 verworrenen konot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nde.</w:t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acktkopfschne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nd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verliere alle feder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ie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leib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uft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rück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falle schnell und absolut und gerade zwischen alle illusion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nachtmare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gesegnet von gefallenen engeln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aran ändert auch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ie  perfide realität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eines eventuellen traumes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nichts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ie vendetta des schizoiden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nimmt kein ende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is zum ende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leibt das unsagbare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ungesagt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chtundfünfz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um angekommen bin ich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rechenbar soll alles sei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ganze noch mal pi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chon ist die zukunft sich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ie vergangenheit holt niemand mehr ei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gekehrt wird’s sei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götter haben keinen rechn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wissen kaum wohi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der wind sich dre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sitzen im olymp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er in atom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werden überwältig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nau von diesen ding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sie irgendwann erfunden hab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blanke geis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t immer noch die ma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uch jedes einzelteil und ding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 find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r sich selbst verliert er aus dem blick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önheit finde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in jedem ding gespiegel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as gegenteil erkennt er fes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s andren pol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mann mit der narbe über dem aug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teht weit am horizont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winkt mir zu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unundfünfz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allem und jeden finde i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remde wel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brauch ich gar ni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secweit zu reis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 entfernung is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die ander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 ich die lösung nicht seh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´s egal ob sie nu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r mir lieg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er auf dem mo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wenn ich die frage nicht versteh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tzt mir das wissen nicht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e antwort hat dan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gleichen sin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keine antwor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phlegma hat mich fes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 grif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holländer mich ausgesog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ektoliterweise trän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millionenübertausen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danken längst vergangner tat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schiff ist schwarz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Überwuchert von muscheln der reu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kotze über die relin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skelette bedauern mich dabe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enfisch schwimmt unter mi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ämpft sich durch die well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rostige blech schimme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t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von altem blu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deckte schupp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freue mich an diesem anblic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chiesse ein paar bild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r erinnerung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kapitän ist absolut bescheuer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r jammert nur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ganzen ta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ach einer senta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t dieser frau muss wohl mal was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sentliches schiefgelaufen sei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gemälde mit ihr als jungfra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ängt ganz salzzerfress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fast unerkennba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rgendwo in der kajüte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ist schon lange to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g ich zu ihm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ganzen tag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glaubt es ni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will sie nicht begrab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eyhooooooo-heyhooooo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uft der steuermann daz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kurbelt wild an seinem rude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 ein witz zum drama werden kan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ilt dann auch der umkehrschluss?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chz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überfahrt ist stürmis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 dieses schiff ist nicht berei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 kenter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r schaukeln sanft im aug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er wind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um eine handbreit weit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ütet das inferno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 der herr der schlu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t kein interess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nd doch nur schon to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er an bord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 hält ja reichlich ernt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en zonen um un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e schreie der touristen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igen mir die richtung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dereinmal sehe 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s meine wahl sehr glücklich is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warten lohnt s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´s ums nackte leben geh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im anblick der küs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inge ich von bord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undsechz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bin nicht der ers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gekenterten gäs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die insel finde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mann ohne schat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iegelt sich noch imm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en augen der bewohne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folge den schilder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er wähle die breiteste strass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ie stad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kleinsten weg herau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 imme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bin kein exot hi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ist die insel der gestrande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er flüchtend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labyrinth aus erwartung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ewig unerfüllten leidenschaft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on nach kurzer zei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n ich wie alle ander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 laborrat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hetzt von käsedüft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en häuserschluchten klingen die rufe:</w:t>
      </w:r>
    </w:p>
    <w:p>
      <w:pPr>
        <w:pStyle w:val="Heading1"/>
        <w:rPr/>
      </w:pPr>
      <w:r>
        <w:rPr/>
        <w:t>Hier bekommt jeder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was er sich wünsch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ha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will ich nich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eine tarnung möglich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gesicht ist nack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endlos die such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ch ratgebern in bibliothek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gedanken andere zünden nicht bei mi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frag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 ich hier am ende bi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ellt sich ni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e hat sich mi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ch nie gestell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 viele süchte sind noch ungefund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ie beste herberge stürz ich mi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old habe ich genu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truhen sind gefüll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rf mich ins banket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ress und sauf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s wärs mein letztes abendmah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che freude im kosum-orake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a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 ist es woh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fress ihn auf den got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mach mir einen wintermantel drau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 seiner hau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n frierts mich ni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 mein eigner winter kommt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 hoffe i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ch wenn ich weis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ist nur illusio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machtlos kal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rd ich sei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gen die kristalle aus blauem eis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eiundsechz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h nichts hält mich zum ersten au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auch zum zweiten wen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sind es nur die stürm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mich hindern zu erkenn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s bis dahin zu erkennen is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wieder dann den blic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 boden zwing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 die erd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m dunkl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euch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 den würmer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m ungezählten leben unter meinen schuh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aufbegeh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mich willkommen heiss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um dessen schicksa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mich niemals sche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m au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rage ich die tosenden orkan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utlos ins gesi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bin kein got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glaubt nur ja ni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hr seid e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r weil ihr die bäume knick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heldenfahnen zu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lattern bring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reicht mir ni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s euch zu glaub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nauso wenig wie orakel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mir zeigen woll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 der bruch vo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cht und nichtlicht is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aja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ürmt nu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ins i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nd der feine sand feilt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e zähne weiss dabei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kenn euch so gu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r auf urlaubsfoto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id ihr da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s ich euch zugesteh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e erinnerun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 ihr am ende seid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eiundsechz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luss mit lustig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einen grund gibt es weit und brei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ch zu beschwer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cht unte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nicht über mi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um mich herum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on gar nich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ändert weni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nn nicht nicht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ra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s es schwer is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mir zu leben für mi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der fehlenden perfektio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nutzt die reise nicht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die ding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ich sehe dor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leiben auf ihre eigene ar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serhalb von mi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rreichen mich nicht wirkli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leiben blass und virtuel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 kann ich m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alles um m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mir nur al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lasse illusion erleb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welt ist so verzweifelt bun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birgt ihre farb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ter tausenden von schicht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cht selbst gestellter frag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sich ständig änder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chaos der stimm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tön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diffuser schre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 vakuum der eigenen gedank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sehnsu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ch dem tier in mi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ldet sich ganz ungeschmink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verantwortung nicht anzunehm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 rebellieren gegen den flu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s freien willen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sucht nach herrschaft dur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instink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t ein ständiges rauschen in der wel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so doch nicht schluss mit lustig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erundsechz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im chaos hi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liegt die kraf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uns von systemen träumen läss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m erklärlichen sinn von p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muss ihn geb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eckern wir ziegengleich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 stumme gra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vor wir es uns einverleib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säuglinsimitation ist mir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 gesicht gebrann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 leben lan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t schnullermau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 sauggeräus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bundene ide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liere ich mich im weissen rausch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er plän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ich schmied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it meinem allererst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temzug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ich aus dieser atmoshäre stehl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r dadur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s ich da bi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masse und die wärm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ut das ihre dazu bei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chaos zu vergrösser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n ich nicht schon deshalb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zu verpflichte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en in mir festzufind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s ausgleich und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s gegensatz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viru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mich zum leben zwingt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st auf die art nicht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u schaff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kann nichts tu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hne ihn zu stärk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hne jeden traum z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rzweifel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mikroskopisch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leine stück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anz bis zum ende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nau bis dan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s 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 friedhöfen flanieren mus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 mich zu unterhalt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ünfundsechzi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Überleben ist alle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s mich am leben häl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angehäufte wissen zu verprass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n jedem ort nach einer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tsetzung zu such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er auf den insel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 die orkane zur ruhe komm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palmen blau und tie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n himmel schneid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ier ist der o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 dem ich meine wund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cken kan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 dem das heulen der wölf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r aus weiter entfernun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über das meer treib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ch blicke auf den tanzenden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lanz der well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s spiel von hunderten von sonn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iegelnde illusionen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f tintendunklem wass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ein schatten zieht si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s zum horizon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mischt sich mi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r ruhigen düstere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euchtigkeit der wäld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eigt als dampf in die unendlichkei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ll allein auf diese reise gehen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nnen löschen und auf sternen landen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nge werde ich hier nicht bleib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sectPr>
      <w:footerReference w:type="default" r:id="rId2"/>
      <w:type w:val="nextPage"/>
      <w:pgSz w:w="11906" w:h="16838"/>
      <w:pgMar w:left="3402" w:right="3402" w:gutter="0" w:header="0" w:top="1418" w:footer="709" w:bottom="68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8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337693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693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1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2"/>
                            <w:gridCol w:w="994"/>
                            <w:gridCol w:w="21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21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9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KeinLeerraum"/>
                                  <w:rPr>
                                    <w:rFonts w:ascii="Verdana" w:hAnsi="Verdana" w:cs="Verdana"/>
                                    <w:color w:val="C4BC9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bCs/>
                                    <w:color w:val="C4BC96"/>
                                    <w:sz w:val="20"/>
                                    <w:szCs w:val="20"/>
                                  </w:rPr>
                                  <w:t xml:space="preserve">Seite </w:t>
                                </w:r>
                                <w:r>
                                  <w:rPr>
                                    <w:rFonts w:cs="Verdana" w:ascii="Verdana" w:hAnsi="Verdana"/>
                                    <w:color w:val="C4BC96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Verdana" w:ascii="Verdana" w:hAnsi="Verdana"/>
                                    <w:color w:val="C4BC9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Verdana" w:ascii="Verdana" w:hAnsi="Verdana"/>
                                    <w:color w:val="C4BC96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Verdana" w:ascii="Verdana" w:hAnsi="Verdana"/>
                                    <w:color w:val="C4BC96"/>
                                  </w:rPr>
                                  <w:t>82</w: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Verdana" w:ascii="Verdana" w:hAnsi="Verdana"/>
                                    <w:color w:val="C4BC96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1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color w:val="C4BC9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color w:val="C4BC9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21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9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21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9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531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2"/>
                      <w:gridCol w:w="994"/>
                      <w:gridCol w:w="21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21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9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KeinLeerraum"/>
                            <w:rPr>
                              <w:rFonts w:ascii="Verdana" w:hAnsi="Verdana" w:cs="Verdana"/>
                              <w:color w:val="C4BC9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color w:val="C4BC96"/>
                              <w:sz w:val="20"/>
                              <w:szCs w:val="20"/>
                            </w:rPr>
                            <w:t xml:space="preserve">Seite </w:t>
                          </w:r>
                          <w:r>
                            <w:rPr>
                              <w:rFonts w:cs="Verdana" w:ascii="Verdana" w:hAnsi="Verdana"/>
                              <w:color w:val="C4BC96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  <w:color w:val="C4BC96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  <w:color w:val="C4BC96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  <w:color w:val="C4BC96"/>
                            </w:rPr>
                            <w:t>82</w:t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  <w:color w:val="C4BC96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1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color w:val="C4BC9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C4BC96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21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9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21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  <w:sz w:val="20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KeinLeerraumZchn">
    <w:name w:val="Kein Leerraum Zchn"/>
    <w:qFormat/>
    <w:rPr>
      <w:rFonts w:ascii="Calibri" w:hAnsi="Calibri" w:cs="Calibri"/>
      <w:sz w:val="22"/>
      <w:szCs w:val="22"/>
    </w:rPr>
  </w:style>
  <w:style w:type="character" w:styleId="Textkrper2Zchn">
    <w:name w:val="Textkörper 2 Zchn"/>
    <w:qFormat/>
    <w:rPr>
      <w:sz w:val="24"/>
      <w:szCs w:val="24"/>
    </w:rPr>
  </w:style>
  <w:style w:type="character" w:styleId="Berschrift1Zchn">
    <w:name w:val="Überschrift 1 Zchn"/>
    <w:qFormat/>
    <w:rPr>
      <w:rFonts w:ascii="Tahoma" w:hAnsi="Tahoma" w:cs="Tahoma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21:08:00Z</dcterms:created>
  <dc:creator>Unknown User</dc:creator>
  <dc:description/>
  <dc:language>en-US</dc:language>
  <cp:lastModifiedBy>Peter</cp:lastModifiedBy>
  <cp:lastPrinted>2002-05-28T16:08:00Z</cp:lastPrinted>
  <dcterms:modified xsi:type="dcterms:W3CDTF">2011-02-11T21:08:00Z</dcterms:modified>
  <cp:revision>2</cp:revision>
  <dc:subject/>
  <dc:title/>
</cp:coreProperties>
</file>